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следовательская рабо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лавные источники воды нашей мест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right"/>
        <w:outlineLvl w:val="0"/>
        <w:rPr>
          <w:bCs/>
        </w:rPr>
      </w:pPr>
      <w:r>
        <w:rPr>
          <w:bCs/>
        </w:rPr>
        <w:t xml:space="preserve">Федорова Н.П., учитель </w:t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right"/>
        <w:outlineLvl w:val="0"/>
        <w:rPr>
          <w:bCs/>
        </w:rPr>
      </w:pPr>
      <w:r>
        <w:rPr>
          <w:bCs/>
        </w:rPr>
        <w:t>МБОУ «Новочелкасинская ООШ»</w:t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right"/>
        <w:outlineLvl w:val="0"/>
        <w:rPr>
          <w:bCs/>
        </w:rPr>
      </w:pPr>
      <w:r>
        <w:rPr>
          <w:bCs/>
        </w:rPr>
        <w:t>Канашского района Чувашской Республики</w:t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92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да – важнейший природный ресурс на Земле, который нельзя заменить никаким другим веществом. Вряд ли найдётся в нашей стране человек, который не слышал бы о родниках и о значении, которое они имеют в жизни населения. О родниках люди знают ещё со школьной скамьи – об этом им говорили учителя на уроках географии и природ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есурсы чистой пресной воды с каждым годом становятся всё бедней. Много пресной воды просто теряется из-за неисправных кранов или их отсутствия, из-за неисправности водопроводных колонок и водонапорных баше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а тем более </w:t>
      </w:r>
      <w:r>
        <w:rPr>
          <w:b/>
        </w:rPr>
        <w:t>актуальна</w:t>
      </w:r>
      <w:r>
        <w:rPr/>
        <w:t xml:space="preserve"> сегодня потому, что от обеспеченности родниками зависит полноводность рек нашей местности. Велико и практическое значение родников не только как источников питьевой воды, но еще и потому, что реки нашей местности имея смешанное питание, не промерзают зимой до дна только потому, что питаются подземными водами. И едва ли кто задумывался над тем, что будет, если исчезнут все родник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учая материалы местной печати, анализируя сообщения местного радио и свои наблюдения, я  пришла к выводу о необходимости исследования экологического состояния отдельных вод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ъектами исследования для моей работы стали следующие вод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лесной родн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водонапорная башня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 xml:space="preserve">Я поставила перед собой следующую </w:t>
      </w:r>
      <w:r>
        <w:rPr>
          <w:b/>
        </w:rPr>
        <w:t>цель</w:t>
      </w:r>
      <w:r>
        <w:rPr/>
        <w:t xml:space="preserve">: изучить современное состояние  водных источников  местности, </w:t>
      </w:r>
      <w:r>
        <w:rPr>
          <w:bCs/>
          <w:color w:val="000000"/>
        </w:rPr>
        <w:t>разработать меры по охране воды от загрязнения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/>
        <w:t>Собрать исторические сведения о возникновении этих источ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Провести  химический, органолептический анализы во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Показать, насколько велико влияние человека на состояние этих источников.</w:t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Гипотеза: </w:t>
      </w:r>
      <w:r>
        <w:rPr/>
        <w:t>сельские жители считают, что ухудшается экологическое состояние источников, и вода становится непригодной для питья и хозяйственного использования. Так ли это?</w:t>
      </w:r>
    </w:p>
    <w:p>
      <w:pPr>
        <w:pStyle w:val="Normal"/>
        <w:spacing w:lineRule="auto" w:line="360"/>
        <w:ind w:left="426" w:firstLine="66"/>
        <w:jc w:val="both"/>
        <w:rPr/>
      </w:pPr>
      <w:r>
        <w:rPr>
          <w:b/>
        </w:rPr>
        <w:t>Объект исследования:</w:t>
      </w:r>
      <w:r>
        <w:rPr/>
        <w:t xml:space="preserve"> водные источники</w:t>
      </w:r>
    </w:p>
    <w:p>
      <w:pPr>
        <w:pStyle w:val="Normal"/>
        <w:spacing w:lineRule="auto" w:line="360"/>
        <w:ind w:left="426" w:firstLine="66"/>
        <w:jc w:val="both"/>
        <w:rPr/>
      </w:pPr>
      <w:r>
        <w:rPr>
          <w:b/>
        </w:rPr>
        <w:t>Предмет исследования:</w:t>
      </w:r>
      <w:r>
        <w:rPr/>
        <w:t xml:space="preserve"> вода источников и ее основные параметры.</w:t>
      </w:r>
    </w:p>
    <w:p>
      <w:pPr>
        <w:pStyle w:val="Normal"/>
        <w:spacing w:lineRule="auto" w:line="360"/>
        <w:ind w:left="426" w:firstLine="66"/>
        <w:jc w:val="both"/>
        <w:rPr/>
      </w:pPr>
      <w:r>
        <w:rPr>
          <w:b/>
        </w:rPr>
        <w:t>Методы исследования:</w:t>
      </w:r>
      <w:r>
        <w:rPr/>
        <w:t xml:space="preserve"> наблюдение, эксперимен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>1. Характеристика водных источников нашей местности, их современное экологическое состоя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водным источникам  нашей местности относятся: река Поштанар, родники, колодцы, водонапорная башня, плоти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ейчас почти в каждом домовладении есть колодцы, глубина которых колеблется от 6 метров до 8 метров. Но вода в них очень жесткая. Также из водонапорной башни по трубопроводам вода подается в водопроводные колонки, которые размещены на каждой улиц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ды плотины, построенной в 1980 году, используются  для орошения полей. Но в плотину попадают продукты распада азотных, фосфорных, калийных удобрений, применяемых на полях СХПК. Вода из плотины сбрасывается в реку Поштанар, но она уже имеет значительное загрязнение. Загрязнение воды отрицательно влияет на биогеоценозы реки: сокращается видовое разнообразие растений и животных, снижается количество водорослей, рыб, моллюс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ною исследуемый  источник №1 – родник, находится в лесу недалеко от деревни, по словам местных жителей,  хорошо знающих местность, он существует уже около 30 лет. Сегодняшнее его состояние заметно ухудшилось из-за выпаса скота, растительность вокруг источника почти вся уничтожена, он значительно обмеле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точник №2 – водонапорная башня и образованный её водой ручеёк, находящиеся в конце деревни. Она была пробита в 1982 году для водоснабжения близлежащих улиц. Сегодня ручеёк, образуемый скважиной, очень сильно загрязнён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2. Результаты исследований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2.1 Химический анализ вод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обследования были взяты пробы воды из двух источников и проведён химический анализ воды. Для определения кислотности воды (рН) мы налили в стакан немного воды и опустили в него листочек универсальной индикаторной бумаги, а затем сравнили ее окраску со шкалой. В результате цвет индикаторной бумаги стал светло-желтый, что указывает на то, что рН воды источников №1 и №2  составляет</w:t>
      </w:r>
      <w:r>
        <w:rPr>
          <w:color w:val="1B1B1B"/>
        </w:rPr>
        <w:t xml:space="preserve"> </w:t>
      </w:r>
      <w:r>
        <w:rPr/>
        <w:t>6,0. Наиболее близкую к нейтральной рН имеет вода источника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авнивая результаты химического анализа воды двух источников, можно сделать следующие вы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Вода в источнике №1 прозрачная  (0,4 мг, л.), без привкуса, без запаха, слабокислой реакции сред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Вода в источнике №2 имеет незначительную мутность (0,45 мг/л). Она вызвана содержанием в воде окрашенных органических соединений, присутствием гуминовых веществ, вымыванием из почвогрунтов различных веществ. Гуминовые вещества в  процессе разложения остатков растений окрашивают воду в желтый или коричневый цвет в зависимости от их концент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№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3827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Ц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зрач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тноваты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утность, мг/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ривк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Зап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Реакция 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В целом, по всем исследуемым показателям вода  в источниках №1 и №2 соответствует гигиеническим требованиям хозяйственного и культурно-бытового назначения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2.2 Органолептический анализ воды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Температурные измер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пература воды – это наиболее устойчивый показатель воды родников. По температуре они делятся н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i/>
        </w:rPr>
        <w:t>Обычные</w:t>
      </w:r>
      <w:r>
        <w:rPr/>
        <w:t>, температура  которых приблизительно равна средней годовой температуре данного ме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i/>
        </w:rPr>
        <w:t>Холодные</w:t>
      </w:r>
      <w:r>
        <w:rPr/>
        <w:t xml:space="preserve">, температура которых ниже средней годов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>
          <w:i/>
        </w:rPr>
        <w:t>Теплые,</w:t>
      </w:r>
      <w:r>
        <w:rPr/>
        <w:t xml:space="preserve"> температура которых выше средней годов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м ближе родник к земной поверхности, тем сильнее отзываются на нем колебания температуры воздуха. Так, годовые колебания достигают 5 градусов, а в отдельных случаях и больше. Но обычно колебания эти невелики. Холодные источники встречаются редко, и то главным образом в горах, где они питаются талыми водами снегов и ледников.  Теплые источники больше всего встречаются в местах недавнего вулкан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определить, к какому типу родников относятся наши источники,  с помощью водного термометра  определила температуру воды . В источнике №1она оказалась +4° С. В источнике №2 - +5. . Если иметь в виду, что средняя годовая температура воды  в нашей местности по данным метеостанции составляет +4° С, +5° С, то родник можно отнести к обычным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Определение запаха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 xml:space="preserve">Запах природной воды вызывают летучие пахнущие вещества, попадающие в воду естественным путем или со сточными водами. По характеру запахи делятся на две групп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Запахи естественн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пахи искусственн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 наши источники не попадают сточные воды, значит, запахов искусственного происхождения в воде быть не может. Но у воды могут быть запахи естественного происхождения, которые легко подходят к классификации, приведенной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Для определения запаха воды, воду комнатной температуры налили  в колбу и встряхнули  несколько раз, а затем быстро попробовали определить характер запаха. В результате оказалось, что вода в двух источниках имеет неопределенный запах 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Результа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аким образом, задачи, поставленные перед началом работы, выполнены. В результате изучения и обследования водных источников было выяснено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/>
        <w:t>Вода в двух источниках по химическому составу соответствует государственному стандарту, концентрация веществ не превышает ПД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С помощью температурного исследования была выяснена средняя температура 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 источник</w:t>
        <w:tab/>
        <w:t>+4°С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 источник</w:t>
        <w:tab/>
        <w:t>+6°С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Органолептический анализ показал, чт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вода в источнике №1 прозрачная  (0,4 мг, л.), без привкуса, без запаха, слабокислой реакции среды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вода в источнике №2 без привкуса, без запаха и имеет незначительную мутность (0,45 мг/л). Она вызвана содержанием в воде окрашенных органических соединений, присутствием гуминовых веществ, вымыванием из почвогрунтов различных веществ. Гуминовые вещества в  процессе разложения остатков растений окрашивают воду в желтый или коричневый цвет в зависимости от их концент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В целом, по всем исследуемым показателям вода  в источниках №1 и №2 соответствует гигиеническим требованиям хозяйственного и культурно-бытового назначения и пригодна для пить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Были собраны и проанализированы сведения о водных объектах. Вода – это величайшее природное богатство, которое мы должны ценить и охранять.</w:t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тоге исследования  были сделаны вывод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одники  и водонапорная башня являются одними из главных источников 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Главное, что загрязняет воду родников – это мусор, листья, ветки деревьев и деятельност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о своим качествам вода родника  в большинстве случаев отличается высокими органолептическими качествами, что выгодно ее отличает от воды из  водонапорной баш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еобходимо продолжить работу  по благоустройству и исследованию родников, а местной администрации уделить особое внимание обустройству всех ро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ить экологические проблемы водоёмов  предлагаю следующими способ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Запретить выпас крупного  и мелкого рогатого скота вблизи источни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овать его очистку и приближённой к нему территор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сти разъяснительную работу среди населения о правилах поведения во время отдыха у источ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овать благоустроенное место отдыха у источник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</w:t>
      </w:r>
      <w:r>
        <w:rPr>
          <w:b/>
        </w:rPr>
        <w:t>Список литературы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/>
        <w:t>В.Ф. Протасов «Экология, здоровье и охрана окружающей среды в России» учебное и справочное пособие. М.: Финансы и статистика, 1999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А.С. Боголюбов «Методы гидрологических исследований: проведение измерений и описаний рек» Ставрополь, 1999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О.А. Магазов, Л.Н. Магазова «Правила оформления результатов исследовательской работы по экологии», Ставрополь, 1998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Географический энциклопедический словарь. М.: Советская энциклопедия, 1988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Баринова И.И. География России. Природа. 8 класс.: Учеб. для общеобразовательных учебных заведений. – 3-е изд. – М.: Дрофа, 1999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0:02:00Z</dcterms:created>
  <dc:creator>Людмила</dc:creator>
  <dc:description/>
  <cp:keywords/>
  <dc:language>en-US</dc:language>
  <cp:lastModifiedBy>Наталья Федорова</cp:lastModifiedBy>
  <dcterms:modified xsi:type="dcterms:W3CDTF">2022-03-01T17:58:00Z</dcterms:modified>
  <cp:revision>6</cp:revision>
  <dc:subject/>
  <dc:title/>
</cp:coreProperties>
</file>